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log-viewer 5.6.1</w:t>
      </w:r>
    </w:p>
    <w:p>
      <w:pPr>
        <w:pStyle w:val="Normal"/>
        <w:rPr>
          <w:rFonts w:ascii="Arial" w:hAnsi="Arial" w:cs="Arial"/>
          <w:b/>
          <w:b/>
        </w:rPr>
      </w:pPr>
      <w:r>
        <w:rPr>
          <w:rFonts w:cs="Arial" w:ascii="Arial" w:hAnsi="Arial"/>
          <w:b/>
        </w:rPr>
        <w:t>Copyright notice:</w:t>
      </w:r>
    </w:p>
    <w:p>
      <w:pPr>
        <w:pStyle w:val="Normal"/>
        <w:rPr/>
      </w:pPr>
      <w:r>
        <w:rPr/>
        <w:t>Copyright (C) 2019  2019 Deepin Technology Co., Ltd.</w:t>
      </w:r>
    </w:p>
    <w:p>
      <w:pPr>
        <w:pStyle w:val="Normal"/>
        <w:rPr/>
      </w:pPr>
      <w:r>
        <w:rPr/>
        <w:t>Copyright (c) 2013-2014 Debao Zhang &lt;hello@debao.me&gt;</w:t>
      </w:r>
    </w:p>
    <w:p>
      <w:pPr>
        <w:pStyle w:val="Normal"/>
        <w:rPr/>
      </w:pPr>
      <w:r>
        <w:rPr/>
        <w:t>Copyright (C) 2017  2018 Deepin Technology Co., Ltd.</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3:00Z</dcterms:created>
  <dc:creator>Navia</dc:creator>
  <dc:description/>
  <cp:keywords/>
  <dc:language>en-US</dc:language>
  <cp:lastModifiedBy>wangyue (AG)</cp:lastModifiedBy>
  <dcterms:modified xsi:type="dcterms:W3CDTF">2021-03-22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z0z5p/Ke0QWp3WSHUQ44m1kOyUpxoPFyS5l2zjMhGj5gFGjZltb45+0JKpzTfARdSr5xfL
X2JXhum/nLu2CbtpA0RqCTGNQkbACs6bMZi9NlqhWMwbdtEjgGHysK60IbUGD5MXo6bLlJDX
5a+g6UXj8wjk3akD/0IBzS0RxPr+HuUsJCXU6Hl0+zzfTz8MtcdvA+3X9JNpxAddQ/6Ke650
a1jA2Cogd9Hgq5xv1V</vt:lpwstr>
  </property>
  <property fmtid="{D5CDD505-2E9C-101B-9397-08002B2CF9AE}" pid="3" name="_2015_ms_pID_7253431">
    <vt:lpwstr>B86NOL95j3CaQ0dWiefUlRr7X4OpeAw7JKelar/2HAQILjdCZ3bRMT
Grrka2WkcXwrhHBvV6brKT8lbElVOPVPdeCK3UUHp49TJ13ML4gmOwOF5YTbj9F9nI1YxB/G
+2Ti0lfp7TOyD7+MeU5pn3aBFzTt3lD3z3BKhGSzvSObFHS/u88C63p2G5d92ZKcoojqnvHh
7OtZNBjHHbkm3Kq3xqXJoinyLSmL7aMvvfIR</vt:lpwstr>
  </property>
  <property fmtid="{D5CDD505-2E9C-101B-9397-08002B2CF9AE}" pid="4" name="_2015_ms_pID_7253431_00">
    <vt:lpwstr>_2015_ms_pID_7253431</vt:lpwstr>
  </property>
  <property fmtid="{D5CDD505-2E9C-101B-9397-08002B2CF9AE}" pid="5" name="_2015_ms_pID_7253432">
    <vt:lpwstr>uDDlf0KGnuuLhqpL1PBf+7Go2Ih5qjRzWKwz
/407OicGKcDArpCoXDqxv3vZ2CUkGGhevXc7wT6uLhJPYPwpP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